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sualizati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ree of the elements that stuck out to you as you participated in the visualization exerc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r think you could use those sensory or emotional visualizations to enhance your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05:00Z</dcterms:created>
  <dc:creator>Shawnda Moss</dc:creator>
  <dc:description/>
  <dc:language>en-US</dc:language>
  <cp:lastModifiedBy>Shawnda Moss</cp:lastModifiedBy>
  <dcterms:modified xsi:type="dcterms:W3CDTF">2006-02-27T19:06:00Z</dcterms:modified>
  <cp:revision>1</cp:revision>
  <dc:subject/>
  <dc:title>Visualization Worksheet</dc:title>
</cp:coreProperties>
</file>